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tabs>
          <w:tab w:val="clear" w:pos="708"/>
          <w:tab w:val="left" w:pos="1126" w:leader="none"/>
        </w:tabs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1126" w:leader="none"/>
        </w:tabs>
        <w:ind w:firstLine="567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настоящем разделе генерального плана в соответствии со СНиП 11-04-2003 «Инструкция о порядке разработки, согласования и утверждения градостроительной документации» рассматривается современное состояние головных сооружений и магистральных сетей электроснабжения 35-110кВ г.Тайшета и даны рекомендации по их модернизации. Проектирование внутригородских сетей 6-10кВ выполняется на последующих стадиях проектирования специализированными организациями.</w:t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  <w:t>9.1 Существующее положение</w:t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Основными центрами питания на напряжении 10 – 35 кВ являются: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ПС 500/110/35 кВ “Тайшет”. Подстанция “Тайшет” по сетям 500 кВ (ЛЭП 500 кВ Братск - Камала) связана с Братским энергоузлом и с Красноярской энергосистемой. На подстанции установлены два автотрансформатора 500/110/35 кВ мощностью по 250 МВА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Тяговая ПС 110/27/10 кВ “Тайшет-Восточная” – на подстанции установлено два трёхобмоточных мощностью по 40000 кВА каждый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31"/>
        <w:widowControl w:val="false"/>
        <w:numPr>
          <w:ilvl w:val="0"/>
          <w:numId w:val="6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Тяговая ПС 110/27/10 кВ “Тайшет-Западная” – на подстанции установлено два трёхобмоточных трансформатора мощностью по 40000 кВА каждый.</w:t>
      </w:r>
    </w:p>
    <w:p>
      <w:pPr>
        <w:pStyle w:val="31"/>
        <w:widowControl w:val="false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ПС 110/10 кВ “ЗСМ” – на подстанции установлено два двухобмоточных трансформатора с расщеплённой обмоткой низкого напряжения мощностью по 40000 кВА  каждый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>За отчётный 2003 год по данным ГУЭП “Облкоммунэнерго” всего отпущено в Тайшетские сети 155291,17 тыс. кВт.ч из них: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>Суммарное электропотребление г.Тайшета составляет 148190,03 тыс. кВт.ч;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>На электроснабжение сельского хозяйства (выдача электроэнергии за пределы города) приходится 7101,14 тыс. кВт.ч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Таким образом в 2003 году с учётом технологического расхода электрической энергии на передачу по электрическим сетям равного 15529,05 тыс. кВт.ч, было полезно отпущено абонентам (потребителям) 132660,98 тыс. кВт.ч </w:t>
      </w:r>
      <w:r>
        <w:rPr>
          <w:i/>
        </w:rPr>
        <w:t>(см. таблицу 9.1)</w:t>
      </w:r>
    </w:p>
    <w:p>
      <w:pPr>
        <w:pStyle w:val="Normal"/>
        <w:widowControl w:val="false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21"/>
        <w:widowControl w:val="false"/>
        <w:ind w:left="0" w:firstLine="567"/>
        <w:jc w:val="right"/>
        <w:rPr>
          <w:i/>
          <w:i/>
        </w:rPr>
      </w:pPr>
      <w:r>
        <w:rPr>
          <w:i/>
        </w:rPr>
        <w:t>Таблица 9.1</w:t>
      </w:r>
    </w:p>
    <w:p>
      <w:pPr>
        <w:pStyle w:val="21"/>
        <w:widowControl w:val="false"/>
        <w:ind w:left="0" w:firstLine="567"/>
        <w:jc w:val="center"/>
        <w:rPr/>
      </w:pPr>
      <w:r>
        <w:rPr>
          <w:b/>
          <w:i/>
        </w:rPr>
        <w:t>Распределение полезно отпущенной электроэнергии</w:t>
      </w:r>
    </w:p>
    <w:p>
      <w:pPr>
        <w:pStyle w:val="21"/>
        <w:widowControl w:val="false"/>
        <w:ind w:left="0" w:firstLine="567"/>
        <w:jc w:val="center"/>
        <w:rPr/>
      </w:pPr>
      <w:r>
        <w:rPr/>
        <w:t>по потребителям г. Тайшета по данным 2003 года</w:t>
      </w:r>
    </w:p>
    <w:p>
      <w:pPr>
        <w:pStyle w:val="21"/>
        <w:widowControl w:val="false"/>
        <w:ind w:left="0" w:firstLine="567"/>
        <w:jc w:val="center"/>
        <w:rPr/>
      </w:pPr>
      <w:r>
        <w:rPr/>
      </w:r>
    </w:p>
    <w:tbl>
      <w:tblPr>
        <w:tblW w:w="99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95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ind w:left="0" w:firstLine="1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отребители электроэнерги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-во потребляемой электроэнерг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в тыс. кВт.ч)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6"/>
              <w:rPr/>
            </w:pPr>
            <w:r>
              <w:rPr/>
              <w:t>1) Промышленность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9819,4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6"/>
              <w:rPr/>
            </w:pPr>
            <w:r>
              <w:rPr/>
              <w:t>2) Строительство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4258,8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6"/>
              <w:rPr/>
            </w:pPr>
            <w:r>
              <w:rPr/>
              <w:t xml:space="preserve">3) Транспорт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1431,3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6"/>
              <w:rPr/>
            </w:pPr>
            <w:r>
              <w:rPr/>
              <w:t>4) Освещение и бытовое потребление городского населен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7037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76"/>
              <w:rPr/>
            </w:pPr>
            <w:r>
              <w:rPr/>
              <w:t>5) ЖКХ (жилищно-коммунальное хозяйство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46776,2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firstLine="176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Итого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2660,98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>Как видно из таблицы 9.1 основными потребителями электроэнергии являются население и ЖКХ.</w:t>
      </w:r>
    </w:p>
    <w:p>
      <w:pPr>
        <w:pStyle w:val="Normal"/>
        <w:widowControl w:val="false"/>
        <w:ind w:firstLine="567"/>
        <w:jc w:val="both"/>
        <w:rPr/>
      </w:pPr>
      <w:r>
        <w:rPr/>
        <w:t>С учётом населённости города удельный показатель электропотребления населением равен 1,78 тыс. кВт∙ч в год / чел; удельный показатель электропотребления населением с учётом потребителей ЖКХ равен 2,96 тыс. кВт∙ч в год / чел.</w:t>
      </w:r>
    </w:p>
    <w:p>
      <w:pPr>
        <w:pStyle w:val="Normal"/>
        <w:widowControl w:val="false"/>
        <w:ind w:firstLine="567"/>
        <w:jc w:val="both"/>
        <w:rPr/>
      </w:pPr>
      <w:r>
        <w:rPr/>
        <w:t>При вышеуказанном электропотреблении максимальная нагрузка города составляет 30 МВт, покрытие которой осуществляется от центров питания города и распределяется между ними следующим образом: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/>
        <w:t>ПС 500/110/35 кВ “Тайшет” – 17,381 МВт;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/>
        <w:t>ПС 110/10 кВ “ЗСМ” – 7,732 МВт;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/>
        <w:t>ПС 110/27/10 кВ “Тайшет-Восточная” – 1,128 МВт;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/>
        <w:t>ПС 110/27/10 кВ “Тайшет-Западная” – 3,77 МВт;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TextBody"/>
        <w:widowControl w:val="false"/>
        <w:spacing w:lineRule="auto" w:line="240"/>
        <w:ind w:firstLine="567"/>
        <w:rPr/>
      </w:pPr>
      <w:r>
        <w:rPr>
          <w:sz w:val="24"/>
          <w:szCs w:val="24"/>
        </w:rPr>
        <w:t>Связь ПС 500/110/35 кВ “Тайшет” с внутригородскими центрами питания осуществляется:</w:t>
      </w:r>
    </w:p>
    <w:p>
      <w:pPr>
        <w:pStyle w:val="TextBody"/>
        <w:widowControl w:val="false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двуцепной ВЛ 110 кВ с ПС “ЗСМ”;</w:t>
      </w:r>
    </w:p>
    <w:p>
      <w:pPr>
        <w:pStyle w:val="TextBody"/>
        <w:widowControl w:val="false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с ПС “Тайшет-Западная” – заходом одной цепи от двухцепной ВЛ 110 кВ Тайшет-Новочунка;</w:t>
      </w:r>
    </w:p>
    <w:p>
      <w:pPr>
        <w:pStyle w:val="TextBody"/>
        <w:widowControl w:val="false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 ПС “Тайшет-Восточная” – заходом одной цепи от двухцепной ВЛ 110 кВ Тайшет-Решеты;</w:t>
      </w:r>
    </w:p>
    <w:p>
      <w:pPr>
        <w:pStyle w:val="TextBody"/>
        <w:widowControl w:val="false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двуцепной ВЛ 35 кВ с ПС “Мелькомбинат”;</w:t>
      </w:r>
    </w:p>
    <w:p>
      <w:pPr>
        <w:pStyle w:val="TextBody"/>
        <w:widowControl w:val="false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двуцепной ВЛ 35 кВ с ПС “ЦРП”.</w:t>
      </w:r>
    </w:p>
    <w:p>
      <w:pPr>
        <w:pStyle w:val="TextBody"/>
        <w:widowControl w:val="false"/>
        <w:spacing w:lineRule="auto" w:line="24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widowControl w:val="false"/>
        <w:spacing w:lineRule="auto" w:line="240"/>
        <w:ind w:firstLine="567"/>
        <w:rPr/>
      </w:pPr>
      <w:r>
        <w:rPr>
          <w:sz w:val="24"/>
          <w:szCs w:val="24"/>
        </w:rPr>
        <w:t>Далее питание потребителей города осуществляется от названных центров питания по распределительным сетям 6 – 10 кВ. Процент загрузки трансформаторов принят на 2005 год по данным письма от 21 июня 2005 г.  филиала ГУЭП “Облкоммунэнерго” “Тайшетские электрические сети”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ПС 35/10 кВ “Мелькомбинат” – на подстанции установлено два двухобмоточных трансформатора мощностью по 10000 кВА каждый. Загрузка трансформаторов в нормальном режиме составляет 70-80 %, в ремонтном (аварийном) режиме при выводе в ремонт (выходе из строя) одного трансформатора второй (оставшийся в работе)  перегружается на 50-60 %, что  допустимо на время в соответствии с типовой инструкцией по ликвидации аварий. Данная подстанция является центром питания для 56 трансформаторных подстанций (ТП) средняя загрузка которых колеблется от 30 до 100 %. Питание вышеуказанных ТП осуществляется по линиям электропередач 10 кВ загрузка которых по фидерам колеблется от 20 до 125 %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ПС 35/10 кВ “ЦРП” – на подстанции установлено два двухобмоточных трансформатора мощностью по 10000 кВА каждый. Загрузка трансформаторов в нормальном режиме составляет 80-90 %, в ремонтном (аварийном) режиме при выводе в ремонт (выходе из строя) одного трансформатора второй (оставшийся в работе) перегружен на 60-80 %, что в соответствии с ПУЭ является не допустимым. Эта подстанция является центром питания для 17 – филиала; 13 – ведомственных и 11 - промышленных  трансформаторных подстанций (ТП) средняя загрузка которых колеблется от 35 до 90 %. Питание вышеуказанных ТП осуществляется по линиям электропередач 6 кВ загрузка которых по фидерам колеблется от 30 до 70 %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ПС 110/10 кВ “ЗСМ” – на подстанции установлено два двухобмоточных трансформатора с расщеплённой обмоткой низкого напряжения мощностью по 40000 кВА каждый. С учётом общей нагрузки подстанции, равной 35,8 МВт загрузка данных трансформаторов в нормальном режиме составляет 44,8 %, в ремонтном (аварийном) режиме при выводе в ремонт (выходе из строя) одного трансформатора второй (оставшийся в работе) загружен на 89,5 %. Данная подстанция является центром питания для 11 трансформаторных подстанций (ТП) средняя загрузка которых колеблется от 60 до 79 %. Питание вышеуказанных ТП осуществляется по линиям электропередач 10 кВ загрузка которых по данным внутригородских фидеров колеблется от 34 до 45 %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ПС 110/27/10 кВ “Тайшет-Восточная” – на подстанции установлено два трёхобмоточных мощностью по 40000 кВА каждый. С учётом общей нагрузки подстанции (городская + электротяга) загрузка данных трансформаторов в нормальном режиме составляет 7,75 %, в ремонтном (аварийном) режиме при выводе в ремонт (выходе из строя) одного трансформатора второй (оставшийся в работе)  загружен на 15,5 %. Данная подстанция является центром питания для 5 трансформаторных подстанций (ТП) средняя перегрузка которых составляет 90 %. Питание вышеуказанных ТП осуществляется по линиям электропередач 10 кВ загрузка которых по фидерам составляет в среднем 70 %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ПС 110/27/10 кВ “Тайшет-Западная” – на подстанции установлено два трёхобмоточных трансформатора мощностью по 40000 кВА каждый. С учётом общей нагрузки подстанции (городская + электротяга, равная 23,31 МВт) загрузка данных трансформаторов в нормальном режиме составляет 29,15 %, в ремонтном (аварийном) режиме при выводе в ремонт (выходе из строя) одного трансформатора второй (оставшийся в работе) загружен на 58,3 %. Данная подстанция является центром питания для 26 трансформаторных подстанций (ТП) средняя загрузка которых колеблется от 60 до 100 %. Питание вышеуказанных ТП осуществляется по линиям электропередач 6-10 кВ загрузка которых по фидерам колеблется от 70 до 90 %.</w:t>
      </w:r>
    </w:p>
    <w:p>
      <w:pPr>
        <w:pStyle w:val="TextBody"/>
        <w:widowControl w:val="false"/>
        <w:tabs>
          <w:tab w:val="clear" w:pos="708"/>
          <w:tab w:val="left" w:pos="1276" w:leader="none"/>
        </w:tabs>
        <w:spacing w:lineRule="auto" w:line="240"/>
        <w:ind w:left="1276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spacing w:lineRule="auto" w:line="240"/>
        <w:ind w:firstLine="567"/>
        <w:rPr/>
      </w:pPr>
      <w:r>
        <w:rPr>
          <w:sz w:val="24"/>
          <w:szCs w:val="24"/>
        </w:rPr>
        <w:t>ПС 35/10 кВ “Мелькомбинат” и ПС 110/10 кВ “ЗСМ”  подстанции являются собственностью ГУЭП “Облкоммунэнерго” Тайшетских электрических сетей, остальные ПС 35/10 кВ “ЦРП”, ПС 110/27/10 кВ “Тайшет-Восточная” и ПС 110/27/10 кВ “Тайшет-Западная” – собственность ВСЖД.</w:t>
      </w:r>
    </w:p>
    <w:p>
      <w:pPr>
        <w:pStyle w:val="TextBody"/>
        <w:widowControl w:val="false"/>
        <w:spacing w:lineRule="auto" w:line="24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widowControl w:val="false"/>
        <w:spacing w:lineRule="auto" w:line="240"/>
        <w:ind w:firstLine="567"/>
        <w:rPr/>
      </w:pPr>
      <w:r>
        <w:rPr>
          <w:sz w:val="24"/>
          <w:szCs w:val="24"/>
        </w:rPr>
        <w:t>Таким образом, из вышеуказанного видно, что большинство ВЛ 6-10кВ, ТП и ПС работают в максимальнозагруженном режиме и не имеют резерва для использования в настоящее (2005год) время.</w:t>
      </w:r>
    </w:p>
    <w:p>
      <w:pPr>
        <w:pStyle w:val="TextBody"/>
        <w:widowControl w:val="false"/>
        <w:spacing w:lineRule="auto" w:line="240"/>
        <w:ind w:firstLine="567"/>
        <w:rPr/>
      </w:pPr>
      <w:r>
        <w:rPr>
          <w:sz w:val="24"/>
          <w:szCs w:val="24"/>
        </w:rPr>
        <w:t>По данным ГУЭП “Облкоммунэнерго” Тайшетских электрических сетей в настоящее время на территории города находятся:</w:t>
      </w:r>
    </w:p>
    <w:p>
      <w:pPr>
        <w:pStyle w:val="TextBody"/>
        <w:widowControl w:val="false"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39 трансформаторных подстанций (ТП 10/0,4 кВ и 6/0,4 кВ), из них:</w:t>
      </w:r>
    </w:p>
    <w:p>
      <w:pPr>
        <w:pStyle w:val="TextBody"/>
        <w:widowControl w:val="false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на балансе предприятия – 73 ТП;</w:t>
      </w:r>
    </w:p>
    <w:p>
      <w:pPr>
        <w:pStyle w:val="TextBody"/>
        <w:widowControl w:val="false"/>
        <w:spacing w:lineRule="auto" w:line="240"/>
        <w:ind w:firstLine="567"/>
        <w:rPr/>
      </w:pPr>
      <w:r>
        <w:rPr>
          <w:sz w:val="24"/>
          <w:szCs w:val="24"/>
        </w:rPr>
        <w:t>ведомственных</w:t>
      </w:r>
      <w:r>
        <w:rPr>
          <w:sz w:val="24"/>
          <w:szCs w:val="24"/>
          <w:lang w:val="ru-RU"/>
        </w:rPr>
        <w:t xml:space="preserve"> –</w:t>
      </w:r>
      <w:r>
        <w:rPr>
          <w:sz w:val="24"/>
          <w:szCs w:val="24"/>
        </w:rPr>
        <w:t xml:space="preserve"> 66 ТП.</w:t>
      </w:r>
    </w:p>
    <w:p>
      <w:pPr>
        <w:pStyle w:val="TextBody"/>
        <w:widowControl w:val="false"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тановленных на ТП 6-10 кВ 172 трансформатора из них:</w:t>
      </w:r>
    </w:p>
    <w:p>
      <w:pPr>
        <w:pStyle w:val="TextBody"/>
        <w:widowControl w:val="false"/>
        <w:spacing w:lineRule="auto" w:line="240"/>
        <w:ind w:firstLine="567"/>
        <w:rPr/>
      </w:pPr>
      <w:r>
        <w:rPr>
          <w:sz w:val="24"/>
          <w:szCs w:val="24"/>
        </w:rPr>
        <w:t xml:space="preserve">на балансе предприятия </w:t>
      </w: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</w:rPr>
        <w:t>89 трансформаторов общей мощностью 54138 кВА;</w:t>
      </w:r>
    </w:p>
    <w:p>
      <w:pPr>
        <w:pStyle w:val="TextBody"/>
        <w:widowControl w:val="false"/>
        <w:spacing w:lineRule="auto" w:line="240"/>
        <w:ind w:firstLine="567"/>
        <w:rPr/>
      </w:pPr>
      <w:r>
        <w:rPr>
          <w:sz w:val="24"/>
          <w:szCs w:val="24"/>
        </w:rPr>
        <w:t>ведомственны</w:t>
      </w:r>
      <w:r>
        <w:rPr>
          <w:sz w:val="24"/>
          <w:szCs w:val="24"/>
          <w:lang w:val="ru-RU"/>
        </w:rPr>
        <w:t xml:space="preserve">х – </w:t>
      </w:r>
      <w:r>
        <w:rPr>
          <w:sz w:val="24"/>
          <w:szCs w:val="24"/>
        </w:rPr>
        <w:t>83 трансформаторов общей мощностью 39420 кВА.</w:t>
      </w:r>
    </w:p>
    <w:p>
      <w:pPr>
        <w:pStyle w:val="TextBody"/>
        <w:widowControl w:val="false"/>
        <w:numPr>
          <w:ilvl w:val="0"/>
          <w:numId w:val="10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дноцепных радиальных линий электропередач 6-10 кВ 93,2 км из них:</w:t>
      </w:r>
    </w:p>
    <w:p>
      <w:pPr>
        <w:pStyle w:val="TextBody"/>
        <w:widowControl w:val="false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оздушных линий – 87,64 км.; </w:t>
      </w:r>
    </w:p>
    <w:p>
      <w:pPr>
        <w:pStyle w:val="TextBody"/>
        <w:widowControl w:val="false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кабельных линий – 5,56 км.</w:t>
      </w:r>
    </w:p>
    <w:p>
      <w:pPr>
        <w:pStyle w:val="TextBody"/>
        <w:widowControl w:val="false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Часть ЛЭП 6-10 кВ выполнены на деревянных опорах (85%) и часть на ж/б (15%).</w:t>
      </w:r>
    </w:p>
    <w:p>
      <w:pPr>
        <w:pStyle w:val="TextBody"/>
        <w:widowControl w:val="false"/>
        <w:numPr>
          <w:ilvl w:val="0"/>
          <w:numId w:val="7"/>
        </w:numPr>
        <w:spacing w:lineRule="auto" w:line="240"/>
        <w:rPr/>
      </w:pPr>
      <w:r>
        <w:rPr>
          <w:sz w:val="24"/>
          <w:szCs w:val="24"/>
        </w:rPr>
        <w:t>Воздушных линий электропередач 35 кВ выполненных на ж/б и металлических опорах – 6,2 км.</w:t>
      </w:r>
    </w:p>
    <w:p>
      <w:pPr>
        <w:pStyle w:val="21"/>
        <w:widowControl w:val="false"/>
        <w:tabs>
          <w:tab w:val="clear" w:pos="708"/>
          <w:tab w:val="left" w:pos="98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widowControl w:val="false"/>
        <w:tabs>
          <w:tab w:val="clear" w:pos="708"/>
          <w:tab w:val="left" w:pos="984" w:leader="none"/>
        </w:tabs>
        <w:ind w:left="0" w:firstLine="567"/>
        <w:jc w:val="both"/>
        <w:rPr>
          <w:i/>
          <w:i/>
        </w:rPr>
      </w:pPr>
      <w:r>
        <w:rPr/>
        <w:t xml:space="preserve">На опорном плане показаны расположение подстанций и трассы высоковольтных воздушных линий 35-500кВ, на чертеже "Комплексная оценка территории" - зоны санитарных разрывов от них </w:t>
      </w:r>
      <w:r>
        <w:rPr>
          <w:i/>
        </w:rPr>
        <w:t>(см. таблицу 9.2).</w:t>
      </w:r>
    </w:p>
    <w:p>
      <w:pPr>
        <w:pStyle w:val="21"/>
        <w:widowControl w:val="false"/>
        <w:tabs>
          <w:tab w:val="clear" w:pos="708"/>
          <w:tab w:val="left" w:pos="984" w:leader="none"/>
        </w:tabs>
        <w:ind w:left="0" w:firstLine="567"/>
        <w:jc w:val="right"/>
        <w:rPr>
          <w:i/>
          <w:i/>
        </w:rPr>
      </w:pPr>
      <w:r>
        <w:rPr>
          <w:i/>
        </w:rPr>
        <w:t>Таблица 9.2</w:t>
      </w:r>
    </w:p>
    <w:p>
      <w:pPr>
        <w:pStyle w:val="21"/>
        <w:widowControl w:val="false"/>
        <w:tabs>
          <w:tab w:val="clear" w:pos="708"/>
          <w:tab w:val="left" w:pos="984" w:leader="none"/>
        </w:tabs>
        <w:ind w:left="0" w:firstLine="567"/>
        <w:jc w:val="center"/>
        <w:rPr/>
      </w:pPr>
      <w:r>
        <w:rPr>
          <w:b/>
          <w:i/>
        </w:rPr>
        <w:t>Размер зон санитарных разрывов</w:t>
      </w:r>
    </w:p>
    <w:p>
      <w:pPr>
        <w:pStyle w:val="21"/>
        <w:widowControl w:val="false"/>
        <w:tabs>
          <w:tab w:val="clear" w:pos="708"/>
          <w:tab w:val="left" w:pos="984" w:leader="none"/>
        </w:tabs>
        <w:ind w:left="0" w:firstLine="567"/>
        <w:jc w:val="center"/>
        <w:rPr/>
      </w:pPr>
      <w:r>
        <w:rPr/>
        <w:t>от высоковольтных воздушных линий электропередач</w:t>
      </w:r>
    </w:p>
    <w:p>
      <w:pPr>
        <w:pStyle w:val="21"/>
        <w:widowControl w:val="false"/>
        <w:tabs>
          <w:tab w:val="clear" w:pos="708"/>
          <w:tab w:val="left" w:pos="984" w:leader="none"/>
        </w:tabs>
        <w:ind w:left="0" w:firstLine="567"/>
        <w:jc w:val="both"/>
        <w:rPr/>
      </w:pPr>
      <w:r>
        <w:rPr/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2"/>
        <w:gridCol w:w="1842"/>
        <w:gridCol w:w="1843"/>
        <w:gridCol w:w="184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984" w:leader="none"/>
              </w:tabs>
              <w:ind w:left="0" w:firstLine="567"/>
              <w:jc w:val="both"/>
              <w:rPr/>
            </w:pPr>
            <w:r>
              <w:rPr/>
              <w:t>Напряж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984" w:leader="none"/>
              </w:tabs>
              <w:ind w:left="0" w:firstLine="567"/>
              <w:jc w:val="both"/>
              <w:rPr/>
            </w:pPr>
            <w:r>
              <w:rPr/>
              <w:t>1 нит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984" w:leader="none"/>
              </w:tabs>
              <w:ind w:left="0" w:firstLine="567"/>
              <w:jc w:val="both"/>
              <w:rPr/>
            </w:pPr>
            <w:r>
              <w:rPr/>
              <w:t>2 ни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984" w:leader="none"/>
              </w:tabs>
              <w:ind w:left="0" w:firstLine="567"/>
              <w:jc w:val="both"/>
              <w:rPr/>
            </w:pPr>
            <w:r>
              <w:rPr/>
              <w:t>3 ни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984" w:leader="none"/>
              </w:tabs>
              <w:ind w:left="0" w:firstLine="567"/>
              <w:jc w:val="both"/>
              <w:rPr/>
            </w:pPr>
            <w:r>
              <w:rPr/>
              <w:t>4 нитк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984" w:leader="none"/>
              </w:tabs>
              <w:ind w:left="0" w:firstLine="567"/>
              <w:jc w:val="both"/>
              <w:rPr/>
            </w:pPr>
            <w:r>
              <w:rPr/>
              <w:t>220 к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984" w:leader="none"/>
              </w:tabs>
              <w:ind w:left="0" w:firstLine="567"/>
              <w:jc w:val="both"/>
              <w:rPr/>
            </w:pPr>
            <w:r>
              <w:rPr/>
              <w:t>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984" w:leader="none"/>
              </w:tabs>
              <w:ind w:left="0" w:firstLine="567"/>
              <w:jc w:val="both"/>
              <w:rPr/>
            </w:pPr>
            <w:r>
              <w:rPr/>
              <w:t>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984" w:leader="none"/>
              </w:tabs>
              <w:ind w:left="0" w:firstLine="567"/>
              <w:jc w:val="both"/>
              <w:rPr/>
            </w:pPr>
            <w:r>
              <w:rPr/>
              <w:t>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984" w:leader="none"/>
              </w:tabs>
              <w:ind w:left="0" w:firstLine="567"/>
              <w:jc w:val="both"/>
              <w:rPr/>
            </w:pPr>
            <w:r>
              <w:rPr/>
              <w:t>13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984" w:leader="none"/>
              </w:tabs>
              <w:ind w:left="0" w:firstLine="567"/>
              <w:jc w:val="both"/>
              <w:rPr/>
            </w:pPr>
            <w:r>
              <w:rPr/>
              <w:t>110 к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984" w:leader="none"/>
              </w:tabs>
              <w:ind w:left="0" w:firstLine="567"/>
              <w:jc w:val="both"/>
              <w:rPr/>
            </w:pPr>
            <w:r>
              <w:rPr/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984" w:leader="none"/>
              </w:tabs>
              <w:ind w:left="0" w:firstLine="567"/>
              <w:jc w:val="both"/>
              <w:rPr/>
            </w:pPr>
            <w:r>
              <w:rPr/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984" w:leader="none"/>
              </w:tabs>
              <w:snapToGrid w:val="false"/>
              <w:ind w:left="0" w:firstLine="56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984" w:leader="none"/>
              </w:tabs>
              <w:snapToGrid w:val="false"/>
              <w:ind w:left="0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984" w:leader="none"/>
              </w:tabs>
              <w:ind w:left="0" w:firstLine="567"/>
              <w:jc w:val="both"/>
              <w:rPr/>
            </w:pPr>
            <w:r>
              <w:rPr/>
              <w:t>35 к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984" w:leader="none"/>
              </w:tabs>
              <w:ind w:left="0" w:firstLine="567"/>
              <w:jc w:val="both"/>
              <w:rPr/>
            </w:pPr>
            <w:r>
              <w:rPr/>
              <w:t>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984" w:leader="none"/>
              </w:tabs>
              <w:snapToGrid w:val="false"/>
              <w:ind w:left="0" w:firstLine="56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984" w:leader="none"/>
              </w:tabs>
              <w:snapToGrid w:val="false"/>
              <w:ind w:left="0" w:firstLine="56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984" w:leader="none"/>
              </w:tabs>
              <w:snapToGrid w:val="false"/>
              <w:ind w:left="0" w:firstLine="567"/>
              <w:jc w:val="both"/>
              <w:rPr/>
            </w:pPr>
            <w:r>
              <w:rPr/>
            </w:r>
          </w:p>
        </w:tc>
      </w:tr>
    </w:tbl>
    <w:p>
      <w:pPr>
        <w:pStyle w:val="21"/>
        <w:widowControl w:val="false"/>
        <w:tabs>
          <w:tab w:val="clear" w:pos="708"/>
          <w:tab w:val="left" w:pos="984" w:leader="none"/>
        </w:tabs>
        <w:ind w:left="0" w:firstLine="567"/>
        <w:jc w:val="center"/>
        <w:rPr>
          <w:b/>
          <w:b/>
        </w:rPr>
      </w:pPr>
      <w:r>
        <w:rPr>
          <w:b/>
        </w:rPr>
      </w:r>
    </w:p>
    <w:p>
      <w:pPr>
        <w:pStyle w:val="21"/>
        <w:widowControl w:val="false"/>
        <w:tabs>
          <w:tab w:val="clear" w:pos="708"/>
          <w:tab w:val="left" w:pos="984" w:leader="none"/>
        </w:tabs>
        <w:ind w:left="0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</w:rPr>
        <w:t>9.2 Анализ реализации генерального плана 1986 года</w:t>
      </w:r>
    </w:p>
    <w:p>
      <w:pPr>
        <w:pStyle w:val="TextBody"/>
        <w:widowControl w:val="false"/>
        <w:spacing w:lineRule="auto" w:line="240"/>
        <w:ind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widowControl w:val="false"/>
        <w:spacing w:lineRule="auto" w:line="240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>Реализованы все  проектные решения в части магистральных сетей электроснабжения 35-110кВ</w:t>
      </w:r>
      <w:r>
        <w:rPr>
          <w:sz w:val="24"/>
          <w:szCs w:val="24"/>
          <w:lang w:val="ru-RU"/>
        </w:rPr>
        <w:t xml:space="preserve">, принятые в генеральном плане, </w:t>
      </w:r>
      <w:r>
        <w:rPr>
          <w:sz w:val="24"/>
          <w:szCs w:val="24"/>
        </w:rPr>
        <w:t>разработан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м институтом «Гипрогор» в 1981 г. и уточнен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м в 1986 г.</w:t>
      </w:r>
    </w:p>
    <w:p>
      <w:pPr>
        <w:pStyle w:val="TextBody"/>
        <w:widowControl w:val="false"/>
        <w:spacing w:lineRule="auto" w:line="240"/>
        <w:ind w:firstLine="567"/>
        <w:rPr/>
      </w:pPr>
      <w:r>
        <w:rPr>
          <w:sz w:val="24"/>
          <w:szCs w:val="24"/>
        </w:rPr>
        <w:t xml:space="preserve">На ПС Мелькомбинат и ПС ЦРП была проведена замена трансформаторов на трансформаторы мощностью 10МВА, каждый. Были построены ПС 110/10кВ ЗСМ (ГПП </w:t>
      </w:r>
      <w:r>
        <w:rPr>
          <w:sz w:val="24"/>
          <w:szCs w:val="24"/>
          <w:lang w:val="ru-RU"/>
        </w:rPr>
        <w:t xml:space="preserve">по </w:t>
      </w:r>
      <w:r>
        <w:rPr>
          <w:sz w:val="24"/>
          <w:szCs w:val="24"/>
        </w:rPr>
        <w:t>п</w:t>
      </w:r>
      <w:r>
        <w:rPr>
          <w:sz w:val="24"/>
          <w:szCs w:val="24"/>
          <w:lang w:val="ru-RU"/>
        </w:rPr>
        <w:t>роект</w:t>
      </w:r>
      <w:r>
        <w:rPr>
          <w:sz w:val="24"/>
          <w:szCs w:val="24"/>
        </w:rPr>
        <w:t>у) с двумя трансформаторами по 60МВА, каждый и ВЛ 110кВ ЗСМ – Тайшет.</w:t>
      </w:r>
    </w:p>
    <w:p>
      <w:pPr>
        <w:pStyle w:val="Normal"/>
        <w:widowControl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  <w:t>9.3 Проектное решение</w:t>
      </w:r>
    </w:p>
    <w:p>
      <w:pPr>
        <w:pStyle w:val="TextBodyIndent"/>
        <w:widowControl w:val="false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Indent"/>
        <w:widowControl w:val="false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амечаемым ростом жилищного строительства и переводом котельных и индивидуальных теплопотребителей на электроотопление возрастёт электрическая нагрузка г. Тайшет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см. таблицу 9.3).</w:t>
      </w:r>
    </w:p>
    <w:p>
      <w:pPr>
        <w:pStyle w:val="TextBodyIndent"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ытовая нагрузка и освещение определены, исходя из роста численности населения на первую очередь строительства (2010 год) до 45,0 тыс. чел. и на проектный срок (2020 год) до 50 тыс. чел., следующим образом:</w:t>
      </w:r>
    </w:p>
    <w:p>
      <w:pPr>
        <w:pStyle w:val="TextBodyIndent"/>
        <w:widowControl w:val="false"/>
        <w:ind w:firstLine="56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Э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</m:oMath>
      </m:oMathPara>
    </w:p>
    <w:p>
      <w:pPr>
        <w:pStyle w:val="TextBodyIndent"/>
        <w:widowControl w:val="false"/>
        <w:ind w:firstLine="56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widowControl w:val="false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де 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численность населения (в тыс. чел.),</w:t>
      </w:r>
      <w:r>
        <w:rPr>
          <w:rFonts w:cs="Times New Roman" w:ascii="Times New Roman" w:hAnsi="Times New Roman"/>
          <w:color w:val="00FFFF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  <w:lang w:val="ru-RU"/>
        </w:rPr>
        <w:t>ЭЭ(год)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крупнённый показатель расхода электроэнергии коммунально-бытовых потребителей, который по данным РД 34.20.185-94 Инструкции по проектированию городских электрических сетей, табл. 2.4.4. для малого города с населением от 30 – 50 тыс. чел., равен 2750 кВт.ч/чел в год;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max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годовое число часов использования максимума электрической нагрузки, значение которого принято из вышеуказанного источника и равное 5500 часов.</w:t>
      </w:r>
      <w:r>
        <w:br w:type="page"/>
      </w:r>
    </w:p>
    <w:p>
      <w:pPr>
        <w:pStyle w:val="TextBodyIndent"/>
        <w:widowControl w:val="false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keepNext w:val="false"/>
        <w:widowControl w:val="false"/>
        <w:ind w:left="0" w:firstLine="567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Таблица 9.3</w:t>
      </w:r>
    </w:p>
    <w:p>
      <w:pPr>
        <w:pStyle w:val="Heading1"/>
        <w:keepNext w:val="false"/>
        <w:widowControl w:val="false"/>
        <w:ind w:left="0" w:firstLine="567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Динамика роста электрических нагрузок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705"/>
        <w:gridCol w:w="1572"/>
        <w:gridCol w:w="1367"/>
        <w:gridCol w:w="1572"/>
        <w:gridCol w:w="1457"/>
      </w:tblGrid>
      <w:tr>
        <w:trPr/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электропотребителей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очеред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2010 год)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счётный сро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2020 год)</w:t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селение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ыс. чел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95" w:hanging="0"/>
              <w:jc w:val="center"/>
              <w:rPr/>
            </w:pPr>
            <w:r>
              <w:rPr/>
              <w:t>Электрич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грузк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ыс. кВ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селение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ыс. чел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Электрич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грузк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ыс. кВт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ытовая нагрузка и освещени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Центральный райо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Южный райо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1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65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еверо-Западный райо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еверный райо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ч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мышленност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—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—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оительств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—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—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анспор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—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—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7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КХ (жилищно-коммунальное хозяйство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—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.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—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.4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4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+2+3+4+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(с К одн.=0,8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—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,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—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,2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оотопление</w:t>
            </w:r>
          </w:p>
          <w:p>
            <w:pPr>
              <w:pStyle w:val="Normal"/>
              <w:widowControl w:val="false"/>
              <w:rPr/>
            </w:pPr>
            <w:r>
              <w:rPr/>
              <w:t>(с учётом Кодн = 0,8)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Южный райо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—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10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—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,3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еверо-Западный райо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—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—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3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—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—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,6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: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—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,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—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,8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 учётом 7% потерь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—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1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—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4</w:t>
            </w:r>
          </w:p>
        </w:tc>
      </w:tr>
    </w:tbl>
    <w:p>
      <w:pPr>
        <w:pStyle w:val="21"/>
        <w:widowControl w:val="false"/>
        <w:ind w:left="567" w:hanging="283"/>
        <w:jc w:val="both"/>
        <w:rPr/>
      </w:pPr>
      <w:r>
        <w:rPr/>
        <w:t>* расчёт электрических нагрузок производится без учёта нагрузок железнодорожных потребителей и нагрузок опытного производства ОАО «Алюком – Тайшет»</w:t>
      </w:r>
      <w:r>
        <w:br w:type="page"/>
      </w:r>
    </w:p>
    <w:p>
      <w:pPr>
        <w:pStyle w:val="TextBodyIndent"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ытовая нагрузка по г. Тайшету составит:</w:t>
      </w:r>
    </w:p>
    <w:p>
      <w:pPr>
        <w:pStyle w:val="TextBodyIndent"/>
        <w:widowControl w:val="false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1 очередь – 22,5 тыс. кВт;</w:t>
      </w:r>
    </w:p>
    <w:p>
      <w:pPr>
        <w:pStyle w:val="TextBodyIndent"/>
        <w:widowControl w:val="false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расчётный срок – 25 тыс. кВт.</w:t>
      </w:r>
    </w:p>
    <w:p>
      <w:pPr>
        <w:pStyle w:val="TextBodyIndent"/>
        <w:widowControl w:val="false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widowControl w:val="false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чёт нагрузки промышленности, строительства, транспорта и ЖКХ выполнен по существующим значениям электропотребления (в тыс. кВт.ч) на 2003год, предоставленным филиалом ГУЭП “Облкоммунэнерго” Тайшетские электрические сети”, с учётом ежегодного прироста в среднем на 1% и значениями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>max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TextBodyIndent"/>
        <w:widowControl w:val="false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widowControl w:val="false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итоге нагрузка промышленности, транспорта, строительства и ЖКХ по городу составит:</w:t>
      </w:r>
    </w:p>
    <w:p>
      <w:pPr>
        <w:pStyle w:val="TextBodyIndent"/>
        <w:widowControl w:val="false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1 очередь – 35,22 тыс. кВт;</w:t>
      </w:r>
    </w:p>
    <w:p>
      <w:pPr>
        <w:pStyle w:val="TextBodyIndent"/>
        <w:widowControl w:val="false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расчётный срок – 39,2 тыс. кВт.</w:t>
      </w:r>
    </w:p>
    <w:p>
      <w:pPr>
        <w:pStyle w:val="TextBodyIndent"/>
        <w:widowControl w:val="false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widowControl w:val="false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грузка электроотопления принята по разделу «Теплоснабжение» настоящего проекта (см. 7047-1-ПЗ ГЛ8) и оценивается:</w:t>
      </w:r>
    </w:p>
    <w:p>
      <w:pPr>
        <w:pStyle w:val="TextBodyIndent"/>
        <w:widowControl w:val="false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1 очередь – 22 тыс. кВт;</w:t>
      </w:r>
    </w:p>
    <w:p>
      <w:pPr>
        <w:pStyle w:val="TextBodyIndent"/>
        <w:widowControl w:val="false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расчётный срок – 48,6 тыс. кВт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Таким образом, с учётом коэффициента одновременности и потерь в сетях, электрическая нагрузка по городу Тайшету составит: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/>
        <w:t>на 1 очередь – 61,2 тыс. кВт;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/>
        <w:t>на расчетный срок – 94 тыс. кВт.</w:t>
      </w:r>
    </w:p>
    <w:p>
      <w:pPr>
        <w:pStyle w:val="TextBodyIndent"/>
        <w:widowControl w:val="false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widowControl w:val="false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носительно существующей нагрузки 2003 года прирост на 1 очередь составит 31,2 тыс. кВт, а на расчётный срок – 64 тыс. кВт.</w:t>
      </w:r>
    </w:p>
    <w:p>
      <w:pPr>
        <w:pStyle w:val="Normal"/>
        <w:widowControl w:val="false"/>
        <w:ind w:firstLine="567"/>
        <w:jc w:val="both"/>
        <w:rPr/>
      </w:pPr>
      <w:r>
        <w:rPr/>
        <w:t>Реализация оценочного прироста нагрузок возможна только в случае увеличения трансформаторной мощности ПС 500/110/35кВ Тайшет, т.е. при установке третьего автотрансформатора мощностью 250МВА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Существующие источники питания не в состоянии обеспечить перспективный уровень нагрузки </w:t>
      </w:r>
      <w:r>
        <w:rPr>
          <w:i/>
        </w:rPr>
        <w:t>(см. таблицу 9.4).</w:t>
      </w:r>
      <w:r>
        <w:rPr/>
        <w:t xml:space="preserve"> Кроме того в соответствии с письмом № 820/09-Д/20  фирмы “Энергосбыт” ВСЖД ОАО “РЖД” необходимо перевести электроснабжение города Тайшета от головных источников ОАО ”Иркутскэнерго”, минуя сети ВСЖД </w:t>
      </w:r>
      <w:r>
        <w:rPr>
          <w:i/>
        </w:rPr>
        <w:t>(см. приложение 7).</w:t>
      </w:r>
    </w:p>
    <w:p>
      <w:pPr>
        <w:pStyle w:val="Heading1"/>
        <w:keepNext w:val="false"/>
        <w:widowControl w:val="false"/>
        <w:ind w:left="0" w:firstLine="567"/>
        <w:jc w:val="right"/>
        <w:rPr/>
      </w:pPr>
      <w:r>
        <w:rPr>
          <w:rFonts w:cs="Times New Roman" w:ascii="Times New Roman" w:hAnsi="Times New Roman"/>
          <w:b w:val="false"/>
          <w:i/>
          <w:sz w:val="24"/>
        </w:rPr>
        <w:t>Таблица 9.4</w:t>
      </w:r>
    </w:p>
    <w:p>
      <w:pPr>
        <w:pStyle w:val="Heading1"/>
        <w:keepNext w:val="false"/>
        <w:widowControl w:val="false"/>
        <w:ind w:left="0" w:firstLine="567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Условное распределение перспективной нагрузки</w:t>
      </w:r>
    </w:p>
    <w:p>
      <w:pPr>
        <w:pStyle w:val="Heading1"/>
        <w:keepNext w:val="false"/>
        <w:widowControl w:val="false"/>
        <w:ind w:left="0" w:firstLine="567"/>
        <w:jc w:val="center"/>
        <w:rPr/>
      </w:pPr>
      <w:r>
        <w:rPr>
          <w:rFonts w:cs="Times New Roman" w:ascii="Times New Roman" w:hAnsi="Times New Roman"/>
          <w:i/>
          <w:sz w:val="24"/>
        </w:rPr>
        <w:t>по существующим источникам электроснабжения</w:t>
      </w:r>
    </w:p>
    <w:p>
      <w:pPr>
        <w:pStyle w:val="Normal"/>
        <w:widowControl w:val="false"/>
        <w:ind w:firstLine="567"/>
        <w:jc w:val="right"/>
        <w:rPr/>
      </w:pPr>
      <w:r>
        <w:rPr/>
        <w:t>тыс. кВт</w:t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1745"/>
        <w:gridCol w:w="1494"/>
        <w:gridCol w:w="1485"/>
        <w:gridCol w:w="1566"/>
        <w:gridCol w:w="1566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Наименование источника электроснабж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ПС 35/10кВ Мелькомбина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ПС 110/10кВ ЗС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ПС 35/10кВ ЦРП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ПС 110/27/10кВ Тайшет-Запална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ПС 110/27/10кВ Тайшет-Восточна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1 очередь строительств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26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8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8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16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1,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Расчётный срок строительств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56,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9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8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17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t>1,2</w:t>
            </w:r>
          </w:p>
        </w:tc>
      </w:tr>
    </w:tbl>
    <w:p>
      <w:pPr>
        <w:pStyle w:val="3"/>
        <w:widowControl w:val="false"/>
        <w:ind w:left="567" w:hanging="283"/>
        <w:rPr/>
      </w:pPr>
      <w:r>
        <w:rPr/>
        <w:t>* для подстанций ЦРП, Тайшет-Западная, Тайшет-Восточная указана только городская нагрузка без учёта нагрузок ВСЖД, а для ПС ЗСМ без учёта нагрузок опытного производства ОАО “Алюком-Тайшет”.</w:t>
      </w:r>
    </w:p>
    <w:p>
      <w:pPr>
        <w:pStyle w:val="Normal"/>
        <w:widowControl w:val="false"/>
        <w:ind w:firstLine="567"/>
        <w:jc w:val="both"/>
        <w:rPr/>
      </w:pPr>
      <w:r>
        <w:rPr/>
        <w:t>С учетом вышесказанного рекомендуется выполнить следующие объёмы электросетевого строительства.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ind w:firstLine="567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1 очередь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(2010 год)</w:t>
      </w:r>
    </w:p>
    <w:p>
      <w:pPr>
        <w:pStyle w:val="TextBodyIndent"/>
        <w:widowControl w:val="false"/>
        <w:ind w:firstLine="567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двухцепная ВЛ 110кВ Тайшет – Тайшет-Южная по существующей трассе ВЛ 110кВ Тайшет - Красноярск (с учётом перетрассировки части существующей ВЛ, которая рекомендуется на расчётный срок), протяжённостью порядка 10км и сечением провода АС-120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 xml:space="preserve">ПС 110/35/10кВ Тайшет-Южная в Юго-Западном районе г.Тайшета с двумя трансформаторами мощностью 40МВА каждый. К данной подстанции будут подключены перспективные потребители и часть существующих сетей 10кВ для исключения перегрузки ПС 35/10кВ Мелькомбинат. В связи, с чем появляется необходимость сооружения новых и реконструкция существующих внутригородских сетей 10кВ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двухцепная ВЛ 35кВ Тайшет-Южная – Бытовая с подключением к ОРУ 35кВ ПС 110/35/10кВ Тайшет-Южная, протяжённостью около 4км и сечением провода АС-120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ПС 35/10кВ Бытовая в Северо-Западном районе г. Тайшета с двумя трансформаторами мощностью 16МВА, каждый. К данной подстанции будут подключены перспективные потребители и городские потребители, переводимые с ПС 110/27/10кВ Тайшет-Западная. В связи с этим необходимо произвести реконструкцию существующих внутригородских сетей 6кВ на напряжение 10кВ, а так же при необходимости сооружение новых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двухцепная ВЛ-35кВ ЦРП-Центральная ответвлением от существующей ВЛ-35кВ Тайшет – ЦРП, протяжённостью порядка 2км и сечением провода АС-95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ПС 35/10кВ Центральная в Центральном районе города Тайшета с двумя трансформаторами мощностью 10МВА каждый. К данной подстанции будут подключены перспективные потребители и городские потребители, переводимые с ПС 35/10кВ ЦРП. В связи с этим необходимо произвести реконструкцию существующих внутригородских сетей 10кВ, а так же при необходимости сооружение новых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рекомендуется произвести техническое обследование существующих  внутригородских сетей 6-10кВ и при необходимости произвести их реконструкцию (замену физически устаревшего оборудования на ТП, реконструкцию физически устаревших ВЛ).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ind w:firstLine="567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Расчётный срок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(2020 год)</w:t>
      </w:r>
    </w:p>
    <w:p>
      <w:pPr>
        <w:pStyle w:val="TextBodyIndent"/>
        <w:widowControl w:val="false"/>
        <w:ind w:firstLine="567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</w:tabs>
        <w:ind w:left="993" w:hanging="42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ПС 35/10кВ Мелькомбинат произвести замену существующих трансформаторов 2х10МВА на два трансформатора мощностью </w:t>
      </w:r>
      <w:r>
        <w:rPr>
          <w:rFonts w:cs="Times New Roman" w:ascii="Times New Roman" w:hAnsi="Times New Roman"/>
          <w:sz w:val="24"/>
          <w:szCs w:val="24"/>
        </w:rPr>
        <w:t>16МВА, каждый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ind w:left="993" w:hanging="426"/>
        <w:jc w:val="both"/>
        <w:rPr/>
      </w:pPr>
      <w:r>
        <w:rPr/>
        <w:t>перетрассирование ВЛ 110кВ Тайшет – Красноярск, для исключения прохождения их по застраиваемому участку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ind w:left="993" w:hanging="426"/>
        <w:jc w:val="both"/>
        <w:rPr/>
      </w:pPr>
      <w:r>
        <w:rPr/>
        <w:t>городскую нагрузку с ПС 110/27/10кВ Тайшет-Восточная перевести на шины 10кВ ПС 35/10кВ ЗСМ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>Окончательный выбор местоположения подстанций, трасс высоковольтных ВЛ, количества новых ТП и внутригородских сетей выполняется на последующих стадиях проектирования специализированными организациями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679" w:footer="0" w:bottom="28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5664" w:firstLine="1140"/>
      <w:jc w:val="right"/>
      <w:rPr>
        <w:rFonts w:ascii="Arial" w:hAnsi="Arial" w:cs="Arial"/>
        <w:sz w:val="20"/>
        <w:lang w:val="ru-RU" w:eastAsia="en-US"/>
      </w:rPr>
    </w:pPr>
    <w:r>
      <w:rPr>
        <w:rFonts w:cs="Arial" w:ascii="Arial" w:hAnsi="Arial"/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2315" cy="10332085"/>
              <wp:effectExtent l="8255" t="9525" r="8890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2360" cy="10332000"/>
                        <a:chOff x="0" y="0"/>
                        <a:chExt cx="7092360" cy="10332000"/>
                      </a:xfrm>
                    </wpg:grpSpPr>
                    <wpg:grpSp>
                      <wpg:cNvGrpSpPr/>
                      <wpg:grpSpPr>
                        <a:xfrm>
                          <a:off x="431640" y="0"/>
                          <a: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792360"/>
                            <a:ext cx="66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97200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720" y="9972000"/>
                            <a:ext cx="36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152360"/>
                            <a:ext cx="234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08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08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36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</w:p>
                          </w:txbxContent>
                        </wps:txbx>
                        <wps:bodyPr wrap="square" lIns="0" rIns="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36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36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.</w:t>
                              </w:r>
                            </w:p>
                          </w:txbxContent>
                        </wps:txbx>
                        <wps:bodyPr wrap="square" lIns="12600" rIns="1260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080" y="1015164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0" y="979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9792360"/>
                            <a:ext cx="43200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47-1-ПЗ ГЛ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5560" rIns="25560" tIns="177840" bIns="177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0" y="9971280"/>
                            <a:ext cx="3600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25560" rIns="25560" tIns="127080" bIns="12708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6551280"/>
                          <a:ext cx="432360" cy="3780720"/>
                        </a:xfrm>
                      </wpg:grpSpPr>
                      <wps:wsp>
                        <wps:cNvSpPr/>
                        <wps:spPr>
                          <a:xfrm>
                            <a:off x="720" y="720720"/>
                            <a:ext cx="431640" cy="3060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720720"/>
                            <a:ext cx="0" cy="30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2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88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0000" y="2520360"/>
                            <a:ext cx="90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1080"/>
                            <a:ext cx="126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360" y="360360"/>
                            <a:ext cx="90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9.85pt;margin-top:14.2pt;width:601pt;height:813.55pt" coordorigin="-397,284" coordsize="12020,16271">
              <v:group id="shape_0" alt="stamp4" style="position:absolute;left:1134;top:284;width:10489;height:16271">
                <v:rect id="shape_0" ID="shp301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1135,15705" to="11622,15705" ID="shp3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5988" to="4819,15988" ID="shp303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056,15988" to="11622,15988" ID="shp304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6272" to="4819,16272" ID="shp30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702,15705" to="1702,16554" ID="shp306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269,15705" to="2269,16554" ID="shp307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836,15705" to="2836,16554" ID="shp308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3403,15705" to="3403,16554" ID="shp309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253,15705" to="4253,16554" ID="shp310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820,15705" to="4820,16554" ID="shp311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056,15705" to="11056,16554" ID="shp31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34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8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5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3;top:16271;width:84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2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5;top:15704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9;top:15705;width:6802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47-1-ПЗ ГЛ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5;top:15987;width:566;height:56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alt="stamp5" style="position:absolute;left:-397;top:11168;width:1985;height:5388">
                <v:rect id="shape_0" ID="shp401" stroked="t" o:allowincell="f" style="position:absolute;left:455;top:11736;width:679;height:4818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681,11736" to="681,16554" ID="shp4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3154" to="1134,13154" ID="shp40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5138" to="1134,15138" ID="shp40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-113;top:14570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6;top:12303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3;top:11168;width:1418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5664" w:firstLine="1140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340</wp:posOffset>
              </wp:positionH>
              <wp:positionV relativeFrom="page">
                <wp:posOffset>180340</wp:posOffset>
              </wp:positionV>
              <wp:extent cx="7318375" cy="10332720"/>
              <wp:effectExtent l="9525" t="9525" r="0" b="825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18440" cy="10332720"/>
                        <a:chOff x="0" y="0"/>
                        <a:chExt cx="7318440" cy="10332720"/>
                      </a:xfrm>
                    </wpg:grpSpPr>
                    <wpg:grpSp>
                      <wpg:cNvGrpSpPr/>
                      <wpg:grpSpPr>
                        <a:xfrm>
                          <a:off x="539640" y="0"/>
                          <a:ext cx="6778800" cy="103327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893080"/>
                            <a:ext cx="66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33080"/>
                            <a:ext cx="66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253080"/>
                            <a:ext cx="234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9612720"/>
                            <a:ext cx="180036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9793080"/>
                            <a:ext cx="180036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89308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889308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08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9433080"/>
                            <a:ext cx="0" cy="89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720" y="9433080"/>
                            <a:ext cx="0" cy="3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9433080"/>
                            <a:ext cx="0" cy="3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07272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1272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79308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97272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15308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</w:p>
                          </w:txbxContent>
                        </wps:txbx>
                        <wps:bodyPr wrap="square" lIns="6480" rIns="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36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36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.</w:t>
                              </w:r>
                            </w:p>
                          </w:txbxContent>
                        </wps:txbx>
                        <wps:bodyPr wrap="square" lIns="12600" rIns="1260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080" y="925272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43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контроль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61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.спец.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79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7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ал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015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ил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8893080"/>
                            <a:ext cx="43200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47-1-ПЗ ГЛ9</w:t>
                              </w:r>
                            </w:p>
                          </w:txbxContent>
                        </wps:txbx>
                        <wps:bodyPr wrap="square" lIns="25560" rIns="25560" tIns="177840" bIns="177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9432360"/>
                            <a:ext cx="2519640" cy="8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оснабжение</w:t>
                              </w:r>
                            </w:p>
                          </w:txbxContent>
                        </wps:txbx>
                        <wps:bodyPr wrap="square" lIns="25560" rIns="25560" tIns="127080" bIns="127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9640" y="9432360"/>
                            <a:ext cx="54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720" y="943236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0360" y="943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9640" y="9612720"/>
                            <a:ext cx="54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П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720" y="9612720"/>
                            <a:ext cx="53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0360" y="961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943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61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79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97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1015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есов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g1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4896720" y="9888840"/>
                            <a:ext cx="291600" cy="33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58800" y="9972720"/>
                            <a:ext cx="16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ОТКРЫТОЕ АКЦИОНЕРНОЕ ОБЩЕСТВО</w:t>
                              </w:r>
                            </w:p>
                          </w:txbxContent>
                        </wps:txbx>
                        <wps:bodyPr wrap="square" lIns="50760" rIns="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8800" y="10080720"/>
                            <a:ext cx="16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РКУТСКГРАЖДАНПРОЕКТ</w:t>
                              </w:r>
                            </w:p>
                          </w:txbxContent>
                        </wps:txbx>
                        <wps:bodyPr wrap="square" lIns="50760" rIns="0" tIns="25560" bIns="2556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08000" y="6552000"/>
                          <a:ext cx="432360" cy="3780720"/>
                        </a:xfrm>
                      </wpg:grpSpPr>
                      <wps:wsp>
                        <wps:cNvSpPr/>
                        <wps:spPr>
                          <a:xfrm>
                            <a:off x="720" y="720720"/>
                            <a:ext cx="431640" cy="3060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720720"/>
                            <a:ext cx="0" cy="30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2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88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0000" y="2520360"/>
                            <a:ext cx="90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1080"/>
                            <a:ext cx="126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360" y="360360"/>
                            <a:ext cx="90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2772360"/>
                          <a:ext cx="540360" cy="4499640"/>
                        </a:xfrm>
                      </wpg:grpSpPr>
                      <wps:wsp>
                        <wps:cNvSpPr/>
                        <wps:spPr>
                          <a:xfrm>
                            <a:off x="0" y="2159640"/>
                            <a:ext cx="540360" cy="2340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159640"/>
                            <a:ext cx="0" cy="234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2159640"/>
                            <a:ext cx="0" cy="234000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520360"/>
                            <a:ext cx="3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60720"/>
                            <a:ext cx="3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780720"/>
                            <a:ext cx="3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79640" y="1079640"/>
                            <a:ext cx="2340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о:</w:t>
                              </w:r>
                            </w:p>
                          </w:txbxContent>
                        </wps:txbx>
                        <wps:bodyPr wrap="square" lIns="25560" rIns="25560" tIns="25560" bIns="126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0.85pt;margin-top:14.2pt;width:661.25pt;height:813.6pt" coordorigin="-1417,284" coordsize="13225,16272">
              <v:group id="shape_0" alt="stamp1" style="position:absolute;left:1134;top:284;width:10675;height:16271">
                <v:rect id="shape_0" ID="shp1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1135,14289" to="11622,14289" ID="shp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5139" to="11622,15139" ID="shp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4856" to="4819,14856" ID="shp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788,15422" to="11622,15422" ID="shp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788,15706" to="11622,15706" ID="shp6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702,14289" to="1702,15138" ID="shp7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269,14289" to="2269,16555" ID="shp8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836,14289" to="2836,15138" ID="shp9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3403,14289" to="3403,16555" ID="shp10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253,14289" to="4253,16555" ID="shp11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820,14289" to="4820,16555" ID="shp1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788,15139" to="8788,16555" ID="shp1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9639,15139" to="9639,15705" ID="shp1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0489,15139" to="10489,15705" ID="shp1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4572" to="4819,14572" ID="shp16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5422" to="4819,15422" ID="shp17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5706" to="4819,15706" ID="shp18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5989" to="4819,15989" ID="shp19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6273" to="4819,16273" ID="shp20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shape id="shape_0" stroked="f" o:allowincell="f" style="position:absolute;left:1134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8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5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3;top:14855;width:84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2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138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контро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422;width:113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.спец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705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989;width:113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6272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9;top:14289;width:6802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47-1-ПЗ ГЛ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0;top:15138;width:3967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оснабж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7;top:15138;width:850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9;top:15138;width:84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9;top:15138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7;top:15422;width:8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9;top:15422;width:849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9;top:15422;width:113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138;width:1133;height:28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422;width:1133;height:28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705;width:1133;height:28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989;width:1133;height:28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6272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ес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g1" stroked="f" o:allowincell="f" style="position:absolute;left:8845;top:15857;width:458;height:526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  <v:shape id="shape_0" stroked="f" o:allowincell="f" style="position:absolute;left:9258;top:15989;width:25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ОТКРЫТОЕ АКЦИОНЕРНОЕ ОБЩЕСТ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8;top:16159;width:25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РКУТСКГРАЖДАНПРОЕК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alt="stamp2" style="position:absolute;left:-397;top:11169;width:1985;height:5388">
                <v:rect id="shape_0" ID="shp101" stroked="t" o:allowincell="f" style="position:absolute;left:455;top:11737;width:679;height:4818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681,11737" to="681,16555" ID="shp1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3155" to="1134,13155" ID="shp10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5139" to="1134,15139" ID="shp10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-113;top:14571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6;top:12304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3;top:11169;width:1418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alt="stamp3" style="position:absolute;left:-1417;top:6350;width:3686;height:5387">
                <v:rect id="shape_0" ID="shp201" stroked="t" o:allowincell="f" style="position:absolute;left:284;top:8051;width:850;height:3684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568,8051" to="568,11735" ID="shp2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51,8051" to="851,11735" ID="shp203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568,8619" to="1134,8619" ID="shp20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568,9470" to="1134,9470" ID="shp20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568,10604" to="1134,10604" ID="shp206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-1416;top:6350;width:3685;height:28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о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0" w:hanging="0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Cs/>
      <w:caps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280"/>
      <w:outlineLvl w:val="3"/>
    </w:pPr>
    <w:rPr>
      <w:rFonts w:ascii="Arial" w:hAnsi="Arial" w:cs="Arial"/>
      <w:b/>
      <w:bCs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51" w:leader="none"/>
      </w:tabs>
      <w:spacing w:lineRule="auto" w:line="36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692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lang w:val="uk-U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Style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Style8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sz w:val="28"/>
      <w:szCs w:val="20"/>
      <w:lang w:val="uk-UA"/>
    </w:rPr>
  </w:style>
  <w:style w:type="paragraph" w:styleId="Style9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0">
    <w:name w:val="Текст примечания"/>
    <w:basedOn w:val="Normal"/>
    <w:qFormat/>
    <w:pPr>
      <w:jc w:val="both"/>
    </w:pPr>
    <w:rPr>
      <w:rFonts w:ascii="Journal;Times New Roman" w:hAnsi="Journal;Times New Roman" w:cs="Journal;Times New Roman"/>
      <w:szCs w:val="20"/>
      <w:lang w:val="uk-UA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18"/>
      <w:szCs w:val="18"/>
      <w:lang w:val="en-US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Style11">
    <w:name w:val="Тема примечания"/>
    <w:basedOn w:val="Style10"/>
    <w:next w:val="Style10"/>
    <w:qFormat/>
    <w:pPr>
      <w:jc w:val="left"/>
    </w:pPr>
    <w:rPr>
      <w:rFonts w:ascii="Times New Roman" w:hAnsi="Times New Roman" w:cs="Times New Roman"/>
      <w:b/>
      <w:bCs/>
      <w:sz w:val="2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">
    <w:name w:val="Обычн_x000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3">
    <w:name w:val="Программы"/>
    <w:basedOn w:val="Normal"/>
    <w:qFormat/>
    <w:pPr>
      <w:widowControl w:val="false"/>
      <w:autoSpaceDE w:val="false"/>
      <w:ind w:left="284" w:hanging="0"/>
    </w:pPr>
    <w:rPr>
      <w:i/>
      <w:iCs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ясн.записка №2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9:23:00Z</dcterms:created>
  <dc:creator>Татьяна</dc:creator>
  <dc:description/>
  <cp:keywords/>
  <dc:language>en-US</dc:language>
  <cp:lastModifiedBy>.</cp:lastModifiedBy>
  <cp:lastPrinted>2004-10-19T10:45:00Z</cp:lastPrinted>
  <dcterms:modified xsi:type="dcterms:W3CDTF">2006-03-09T09:36:00Z</dcterms:modified>
  <cp:revision>4</cp:revision>
  <dc:subject/>
  <dc:title>ИРКУТСКИЙ ПРОМСТРОЙ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Шифр">
    <vt:lpwstr>7112-1</vt:lpwstr>
  </property>
</Properties>
</file>